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Gymnasium an der Stenn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Stennerstr. 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58636 Iserloh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</w:r>
      <w:r>
        <w:rPr>
          <w:rFonts w:cs="Arial"/>
          <w:szCs w:val="22"/>
          <w:lang w:val="en-GB"/>
        </w:rPr>
        <w:t>+49 (0)2371 217 18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</w:r>
      <w:r>
        <w:rPr>
          <w:rFonts w:cs="Arial"/>
          <w:szCs w:val="22"/>
          <w:lang w:val="en-GB"/>
        </w:rPr>
        <w:t>+49 (0)2371 217 189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gymnasium-an-der-stenner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gymnasium-an-der-stenner.de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 xml:space="preserve">x </w:t>
      </w:r>
      <w:r>
        <w:rPr>
          <w:rFonts w:cs="Calibri" w:ascii="Calibri" w:hAnsi="Calibri"/>
          <w:spacing w:val="-8"/>
          <w:sz w:val="24"/>
          <w:lang w:val="en-GB"/>
        </w:rPr>
        <w:t xml:space="preserve">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 Heinz-Dieter Klusmann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 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 9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~ 24 - 3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&gt; 1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een Bottzeck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een_bottzeck@yahoo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 49 231 188682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Mankkaan Koulu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PL 322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2070 Espoon Kaupunk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uomi Finlan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 358 9 816 40 333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 358 9 816 40 35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mankkaan.koulu@espoo.fi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mankkaaya.fi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. Lasse Utti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 44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~ 350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~ 20 - 4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at start 14 - 1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ytti Hyvone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ytti.s.hyvonen@espoo.opit.f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358 44 274 550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he basic idea is to compare local flora by drawing, painting etc. The aim is using  art as a tool to study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rt meets biolog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arting in school year 2008-200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drawing and photographing plants and animal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  <w:lang w:val="en-GB"/>
        </w:rPr>
        <w:t xml:space="preserve">develop ideas further on </w:t>
      </w:r>
      <w:r>
        <w:rPr>
          <w:rFonts w:eastAsia="Wingdings" w:cs="Wingdings" w:ascii="Wingdings" w:hAnsi="Wingdings"/>
          <w:sz w:val="24"/>
          <w:lang w:val="en-GB"/>
        </w:rPr>
        <w:t></w:t>
      </w:r>
      <w:r>
        <w:rPr>
          <w:rFonts w:cs="Calibri" w:ascii="Calibri" w:hAnsi="Calibri"/>
          <w:sz w:val="24"/>
          <w:lang w:val="en-GB"/>
        </w:rPr>
        <w:t xml:space="preserve"> artw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use the microscope and other research tools for artistic purpo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use artistic methods (e.g. pencil, water colours, collage) to study biolog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, e-mail, sending pictur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, germa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king with the topics of the project at schoo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utting results to wiki / interne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nding pictures to each other via mai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aring the resul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enjoy cooperation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59:00Z</dcterms:created>
  <dc:creator>M.J. Vreeswijk</dc:creator>
  <dc:description/>
  <cp:keywords/>
  <dc:language>en-US</dc:language>
  <cp:lastModifiedBy>St.- Canisius</cp:lastModifiedBy>
  <dcterms:modified xsi:type="dcterms:W3CDTF">2008-06-06T07:59:00Z</dcterms:modified>
  <cp:revision>2</cp:revision>
  <dc:subject/>
  <dc:title>Agreement of partnership</dc:title>
</cp:coreProperties>
</file>